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5/26.04.2023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8.04.2023</w:t>
      </w:r>
      <w:r>
        <w:rPr>
          <w:lang w:val="ro-RO"/>
        </w:rPr>
        <w:t xml:space="preserve"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  sa ma reprezinte in Adunarea Generala Ordinara a Actionarilor S.C. MOARA CIBIN S.A. ce va avea loc in data de </w:t>
      </w:r>
      <w:r>
        <w:rPr>
          <w:b/>
          <w:lang w:val="ro-RO"/>
        </w:rPr>
        <w:t>25/26.04.2023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Prezentarea, dezbaterea şi aprobarea situaţiilor financiare anuale, pentru exerciţiul financiar 2022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Pronunţarea asupra gestiunii Consiliului de Administraţie</w:t>
            </w:r>
            <w:r>
              <w:rPr>
                <w:rFonts w:cs="Times New Roman" w:ascii="Times New Roman" w:hAnsi="Times New Roman"/>
              </w:rPr>
              <w:t xml:space="preserve"> şi aprobarea descărcării de gestiune a Consiliului de Administraţie pentru exerciţiul financiar 2022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2 </w:t>
            </w:r>
            <w:r>
              <w:rPr>
                <w:lang w:val="ro-RO"/>
              </w:rPr>
              <w:t>în sumă de 8.825.528,18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38.031,2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/>
              <w:t>7.687.496,90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</w:rPr>
              <w:t>4.</w:t>
            </w:r>
            <w:r>
              <w:rPr/>
              <w:t>Prezentarea, dezbaterea şi aprobarea Bugetului de Venituri şi Cheltuieli pe anul 2023 şi a programului de investiţii pentru anul 202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6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7.05.2023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6.05.2023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____________________________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3-03-24T07:40:00Z</dcterms:modified>
  <cp:revision>17</cp:revision>
  <dc:subject/>
  <dc:title>PROCURA SPECIALA</dc:title>
</cp:coreProperties>
</file>